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9.07.2021 № 264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ТАРИФОВ НА ПЕРЕВОЗКУ ГРУ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1. Установить с 01.08.2021 по 31.12.2021 фиксированную тарифную ставку 7,0 долл.США/т на перевозки, тарифицируемые в соответствии с Тарифной политикой железных дорог государств – участников Содружества Независимых Государств на перевозки грузов в международном сообщении на 2021 фрахтовый год, фосфатов кальция природных (ГНГ 2510) в вагоне грузоотправителя, грузополучателя по маршруту Езерище (эксп.) – Гудогай (эксп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57:00Z</dcterms:created>
  <dc:creator>Sema</dc:creator>
  <dc:description/>
  <cp:keywords/>
  <dc:language>en-US</dc:language>
  <cp:lastModifiedBy>Sema</cp:lastModifiedBy>
  <dcterms:modified xsi:type="dcterms:W3CDTF">2021-07-31T10:14:00Z</dcterms:modified>
  <cp:revision>1</cp:revision>
  <dc:subject/>
  <dc:title>ВЫПИСКА ИЗ ПРИКАЗА ОТ 29</dc:title>
</cp:coreProperties>
</file>